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ИТЕРИИ КОНКУРСНОГО ОТБОРА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грантов на развитие семейных животноводческих ферм</w:t>
      </w:r>
    </w:p>
    <w:p>
      <w:pPr>
        <w:pStyle w:val="Normal"/>
        <w:spacing w:lineRule="auto" w:line="232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1. Направления деятельности семейной животноводческой фермы участника конкурсного отбора в соответствии с бизнес-планом: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молочного скотоводства − 3 балл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мясного скотоводства, кролиководства − 2 балл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ые виды деятельности − 0 баллов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2. Оценка эффективности представленного участником конкурсного отбора бизнес−плана по показателям окупаемости: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окупаемости до 2 лет − 3 балл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окупаемости от 2 до 5 лет − 2 балл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окупаемости более 5 лет − 1 балл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bookmarkStart w:id="0" w:name="Par239"/>
      <w:bookmarkEnd w:id="0"/>
      <w:r>
        <w:rPr>
          <w:rFonts w:eastAsia="Calibri"/>
          <w:sz w:val="28"/>
          <w:szCs w:val="28"/>
        </w:rPr>
        <w:t>3. Наличие у участника конкурсного отбора животноводческих помещений, соответствующих нормативам содержания сельскохозяйственных животных (в соответствии с расчетами бизнес-плана):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меется(ются) в собственности и (или) аренде на срок 5 и более лет и (или) используются по соглашению о создании КФХ на срок 5 и более лет − 3 балл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ы находятся в стадии оформления в собственность и/или аренду на срок 5 и более лет − 2 балл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нируется приобретение и (или) строительство, и (или) реконструкция (учтено в расчетах бизнес−плана согласно нормативам содержания сельскохозяйственных животных) − 1 балл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ое − 0 балов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4. Наличие у участника конкурсного отбора на дату подачи заявки сводного сметного расчета, объектной сметы и (или) локальной сметы на строительство (реконструкцию) производственных объектов, соответствующей градостроительному законодательству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меется − 1 балл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сутствует − 0 баллов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5. Наличие у участника конкурсного отбора в крестьянском (фермерском) хозяйстве поголовья сельскохозяйственных животных молочного направления: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меется от 10 и более голов − 1 балл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нее 10 голов или отсутствует − 0 баллов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 Наличие у участника конкурсного отбора кормовой базы </w:t>
        <w:br/>
        <w:t>(в соответствии с потребностью, указанной в бизнес-плане)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еспечение кормовой базы полностью за счет собственного производства (с подтверждением наличия необходимой площади земель сельскохозяйственного назначения (пастбища, сенокосы, пашни) в собственности и (или) аренде (в том числе земельные участки, находящиеся в государственной или муниципальной собственности, на срок не более чем </w:t>
        <w:br/>
        <w:t>3 года) и (или) пользовании на срок 5 и более лет) − 3 балла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беспечение кормовой базы частично за счет собственного производства (с подтверждением наличия необходимой площади земель сельскохозяйственного назначения (пастбища, сенокосы, пашни) в собственности и (или) аренде (в том числе земельные участки, находящиеся в государственной или муниципальной собственности, на срок не более чем </w:t>
        <w:br/>
        <w:t>3 года) на срок 5 и более лет и (или) пользовании на срок 5 и более лет и (или) на основании договоров о поставке кормов на срок 5 и более лет) − 2 балла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полное обеспечение кормовой базы на основании договоров на приобретение (поставку) кормов на 5 лет − 1 балл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ые условия обеспечения кормовой базы − 0 баллов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bookmarkStart w:id="1" w:name="Par256"/>
      <w:bookmarkEnd w:id="1"/>
      <w:r>
        <w:rPr>
          <w:rFonts w:eastAsia="Calibri"/>
          <w:sz w:val="28"/>
          <w:szCs w:val="28"/>
        </w:rPr>
        <w:t>7. Наличие каналов сбыта сельскохозяйственной продукции, производимой семейной животноводческой фермой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наличие (создание в соответствии с представленным бизнес-планом) собственного перерабатывающего производства в соответствии с требованиями законодательства − 3 балл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рез сельскохозяйственные потребительские кооперативы соответствующей производственной (отраслевой) направленности, зарегистрированные и осуществляющие деятельность (при условии членства в сельскохозяйственном потребительском кооперативе соответствующей производственной (отраслевой) направленности и осуществляющем деятельность на территории Ростовской области) − 2 балл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рез перерабатывающие организации (предприятия) со сроком не менее чем на 5 лет − 1 балл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ые направления сбыта произведенной продукции − 0 баллов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Размер запрашиваемого участником конкурсного отбора гранта: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более 50 процентов от максимального размера гранта − 2 балл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50 процентов, но не более 90 процентов от максимального размера гранта − 1 балл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90 процентов до 100 процентов от максимального размера гранта − 0 баллов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9. Наличие у участника конкурсного отбора собственных средств для софинансирования средств гранта: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70 процентов и более − 2 балл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45 процентов, но не более 70 процентов − 1 балл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более 40 процентов − 0 баллов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10. Постоянное проживание участника конкурсного отбора на территории муниципального образования Ростовской области по месту нахождения (регистрации) крестьянского (фермерского) хозяйства: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оянно проживает от 5 и более лет − 2 балл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оянно проживает от 1 до 5 лет − 1 балл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нирует переехать на постоянное место жительства в муниципальное образование по месту нахождения (регистрации) КФХ − 0 баллов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Состав семьи участника конкурсного отбора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от 3 и более детей, не достигших 18-летнего возраста, − 2 балла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2 детей, не достигших 18-летнего возраста, − 1 балл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т детей − 0 баллов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ник конкурсного отбора вправе отозвать свою заявку на любом этапе конкурса. Для отзыва участник конкурсного отбора подает соответствующее заявление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К</w:t>
      </w:r>
      <w:r>
        <w:rPr>
          <w:rFonts w:eastAsia="Calibri"/>
          <w:sz w:val="28"/>
          <w:szCs w:val="28"/>
          <w:lang w:eastAsia="en-US"/>
        </w:rPr>
        <w:t>онкурсная комиссия с учетом результатов проведения первого, второго и третьего этапов оценки заявок принимает решение о предоставлении гранта или об отказе в предоставлении гранта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нкурсная комиссия принимает решение о предоставлении гранта участнику конкурсного отбора, набравшему 12 и более баллов с учетом </w:t>
      </w:r>
      <w:hyperlink r:id="rId2">
        <w:r>
          <w:rPr>
            <w:rStyle w:val="InternetLink"/>
            <w:rFonts w:eastAsia="Calibri"/>
            <w:sz w:val="28"/>
            <w:szCs w:val="28"/>
          </w:rPr>
          <w:t>критериев</w:t>
        </w:r>
      </w:hyperlink>
      <w:r>
        <w:rPr>
          <w:rFonts w:eastAsia="Calibri"/>
          <w:sz w:val="28"/>
          <w:szCs w:val="28"/>
        </w:rPr>
        <w:t xml:space="preserve"> оценки заявок согласно настоящему приложению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равном количестве баллов и соответствии участника конкурсного отбора условиям настоящего пункта преимущество отдается участнику конкурсного отбора, планирующему развитие молочного скотоводства, с учетом очередности регистрации соответствующей заявки по дате и времени в журнале учета заявок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9F5506EEEB4CD59EA5A11370862E6E88F6196B28E414C9F1E367B8ED53A89482004DE0905FEA8C1B21C61Do1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7:53:00Z</dcterms:created>
  <dc:creator>larina</dc:creator>
  <dc:description/>
  <cp:keywords/>
  <dc:language>en-US</dc:language>
  <cp:lastModifiedBy>Антонина Довбыш</cp:lastModifiedBy>
  <dcterms:modified xsi:type="dcterms:W3CDTF">2017-04-04T15:45:00Z</dcterms:modified>
  <cp:revision>6</cp:revision>
  <dc:subject/>
  <dc:title/>
</cp:coreProperties>
</file>