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сходования гран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семейной животноводческой фер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Грант на развитие семейной животноводческой фермы</w:t>
      </w:r>
      <w:r>
        <w:rPr>
          <w:sz w:val="28"/>
          <w:szCs w:val="28"/>
        </w:rPr>
        <w:t xml:space="preserve"> – средства, перечисляемые из федерального и областного бюджетов на счет главы КФХ, </w:t>
      </w:r>
      <w:r>
        <w:rPr>
          <w:rFonts w:eastAsia="Calibri"/>
          <w:sz w:val="28"/>
          <w:szCs w:val="28"/>
        </w:rPr>
        <w:t>на развитие семейной животноводческой фермы по следующим расх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проектной документации строительства, реконструкции или модернизации семейных животноводческих фер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, реконструкция или модернизация семейных животноводческих ферм на территории Росто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, реконструкция или модернизация производственных объектов по переработке продукции животноводства на территории Ростовской обла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лектация семейных животноводческих ферм и объектов по переработке животноводческой продукции оборудованием и техникой, а также их монтаж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бретение сельскохозяйственных животн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бретение сельскохозяйственной техники для производства и заготовки кормов, за исключением зерноуборочн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заключении получателем гранта договора(ов) на приобретение имущества и (или) выполнение работ (оказание услуг) может предусматриваться оплата авансовых платежей за счет средств гранта за исключением затра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выполнение работ по разработке проектной документации строительства, реконструкции или модернизации семейных фер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строительству, реконструкции или модернизации семейных фер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За счет средств гранта не оплачиваются работы по строительству и реконструкции объектов, взятых в аренду</w:t>
      </w:r>
      <w:bookmarkStart w:id="0" w:name="_GoBack"/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c418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55</Words>
  <Characters>1287</Characters>
  <CharactersWithSpaces>142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6:00Z</dcterms:created>
  <dc:creator>antonina</dc:creator>
  <dc:description/>
  <dc:language>en-US</dc:language>
  <cp:lastModifiedBy>Антонина Довбыш</cp:lastModifiedBy>
  <dcterms:modified xsi:type="dcterms:W3CDTF">2017-04-04T15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