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 20____г.                                   Куда: ____________________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кредитной организаци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основанности целевого использования бюджетных средст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х в рамках реализации мероприятий п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: развитию семейных животноводческих фер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ельского хозяйства и продовольствия Ростовской области и администрация ________________ района* Ростовской области в соответствии с постановлением Правительства Ростовской области от 14.02.2017 № 83 «О порядке предоставления субсидии на содействие достижению целевых показателей региональных программ развития агропромышленного комплекса» и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шения о _________ от __________ № ______  </w:t>
      </w:r>
      <w:r>
        <w:rPr>
          <w:rFonts w:cs="Times New Roman" w:ascii="Times New Roman" w:hAnsi="Times New Roman"/>
          <w:sz w:val="28"/>
          <w:szCs w:val="28"/>
        </w:rPr>
        <w:t xml:space="preserve"> подтверждают проверку целевого использования гранта на основании представленных 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наименование крестьянского (фермерского) хозяйства - получателя гра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документов: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документа и реквизиты документа (дата и №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аименование документа и реквизиты документа (дата и №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числения денежных средств гранта на счет, указанный в договоре от _______ № _______, в сумме_________________________________________ рубл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цифрами и пропис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латы расходов по приобретению имущества (выполнению работ, услуг) 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(наименование приобретаемых товаров/выполняемых услуг с указанием их количества)</w:t>
      </w:r>
    </w:p>
    <w:tbl>
      <w:tblPr>
        <w:tblW w:w="10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245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с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овской области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 подпись)  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ку прове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_______________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лжность специалиста министерства сельского хозяйства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ия обла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 подпись)  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меститель главы район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 подпись)  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ку прове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 специалиста администрации района)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 подпись)  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Примечание.</w:t>
      </w:r>
      <w:r>
        <w:rPr>
          <w:rFonts w:cs="Times New Roman" w:ascii="Times New Roman" w:hAnsi="Times New Roman"/>
          <w:sz w:val="18"/>
          <w:szCs w:val="18"/>
        </w:rPr>
        <w:t xml:space="preserve"> При необходимости заполнения «Сведений» более, чем на 1-ой странице, документ оформляется на одном листе с размещением текста на лицевой и оборотных сторон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) – при наличии трехстороннего соглаш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6:53:00Z</dcterms:created>
  <dc:creator>larina</dc:creator>
  <dc:description/>
  <cp:keywords/>
  <dc:language>en-US</dc:language>
  <cp:lastModifiedBy>Антонина Довбыш</cp:lastModifiedBy>
  <dcterms:modified xsi:type="dcterms:W3CDTF">2017-04-04T16:06:00Z</dcterms:modified>
  <cp:revision>9</cp:revision>
  <dc:subject/>
  <dc:title/>
</cp:coreProperties>
</file>