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ые приоритеты (направления) деятельно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ой животноводческой фе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раслевым приоритетам (направлениям) деятельности семейной животноводческой фермы относятся: разведение крупного рогатого скота, овец и коз, лошадей, кроликов и других пушных зверей в условиях фермы, сельскохозяйственной птицы и прочих видов птицы (страусов, перепелов) с учетом противоэпизоотических и фитосанитарных (карантинных)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c418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6</Words>
  <Characters>388</Characters>
  <CharactersWithSpaces>43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8:00Z</dcterms:created>
  <dc:creator>antonina</dc:creator>
  <dc:description/>
  <dc:language>en-US</dc:language>
  <cp:lastModifiedBy>Антонина Довбыш</cp:lastModifiedBy>
  <cp:lastPrinted>2015-02-24T17:55:00Z</cp:lastPrinted>
  <dcterms:modified xsi:type="dcterms:W3CDTF">2017-04-04T15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