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 xml:space="preserve">СПРАВКА,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 xml:space="preserve">подтверждающая производство продукции животноводства и поголовье скота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л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заявителя, муниципальное образование)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за 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lang w:eastAsia="ru-RU"/>
        </w:rPr>
      </w:pPr>
      <w:r>
        <w:rPr>
          <w:rFonts w:eastAsia="Times New Roman" w:cs="Courier New" w:ascii="Times New Roman" w:hAnsi="Times New Roman"/>
          <w:lang w:eastAsia="ru-RU"/>
        </w:rPr>
        <w:t xml:space="preserve">(указывается предыдущий календарный год и (или)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lang w:eastAsia="ru-RU"/>
        </w:rPr>
      </w:pPr>
      <w:r>
        <w:rPr>
          <w:rFonts w:eastAsia="Times New Roman" w:cs="Courier New" w:ascii="Times New Roman" w:hAnsi="Times New Roman"/>
          <w:lang w:eastAsia="ru-RU"/>
        </w:rPr>
        <w:t xml:space="preserve">период (с начала текущего года), предшествующий дате подачи заявки)       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/>
        <w:t>Раздел 1. Произведено продукции животново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068"/>
        <w:gridCol w:w="1922"/>
      </w:tblGrid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т и птица на убой (в  живом весе) - всего, в том числе:             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ц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нь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ая птиц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йц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с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/>
        <w:t xml:space="preserve">Раздел 2. Поголовье скота и птиц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068"/>
        <w:gridCol w:w="1922"/>
      </w:tblGrid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С, в том числ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вы молочного направл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цы и коз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шад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нь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ая птиц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/>
        <w:t>Раздел 3. Движение поголовья скота и птиц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068"/>
        <w:gridCol w:w="1922"/>
      </w:tblGrid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лось  скота и птиц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о и погибло скота и птиц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плено скота и птиц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но и выдано скота и птиц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/>
        <w:t xml:space="preserve"> </w:t>
      </w:r>
      <w:r>
        <w:rPr/>
        <w:t>Раздел 4. Реализация основных продуктов животново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068"/>
        <w:gridCol w:w="1922"/>
      </w:tblGrid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т и птица (в  живом весе) - всего, в том числе:             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цы и коз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нь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ая птиц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йц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рс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5. Расход и наличие кормов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068"/>
        <w:gridCol w:w="1922"/>
      </w:tblGrid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расходовано на корм всем видам скота и птицы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:             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ца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нья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ой птиц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корм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 глава крестьянского (фермерского) хозяйства /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естьянского хозяйства                            _____________         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                                          (расшифровка подписи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 (при наличии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7:14:00Z</dcterms:created>
  <dc:creator>larina</dc:creator>
  <dc:description/>
  <cp:keywords/>
  <dc:language>en-US</dc:language>
  <cp:lastModifiedBy>Антонина Довбыш</cp:lastModifiedBy>
  <dcterms:modified xsi:type="dcterms:W3CDTF">2017-04-04T16:00:00Z</dcterms:modified>
  <cp:revision>6</cp:revision>
  <dc:subject/>
  <dc:title/>
</cp:coreProperties>
</file>