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599"/>
      </w:tblGrid>
      <w:tr>
        <w:trPr/>
        <w:tc>
          <w:tcPr>
            <w:tcW w:w="471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исходящий номер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у сельского хозяйства 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ствия Ростов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.И.О.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, ИП глава КФХ/глава КХ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u w:val="single"/>
          <w:lang w:eastAsia="ru-RU"/>
        </w:rPr>
        <w:t>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>(Ф.И.О. полностью)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знанный получателем гранта на развитие семейных животноводческих ферм, </w:t>
        <w:br/>
        <w:t xml:space="preserve">в соответствии с постановлением Правительства Ростовской области от 14.02.2017 </w:t>
        <w:br/>
        <w:t xml:space="preserve">№ 83 «О порядке предоставления субсидии на содействие достижению целевых показателей региональных программ развития агропромышленного комплекса»  и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шения о _________ от __________ № ______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аю о реквизитах расчетного счета, открытого в российской кредитной организации для перечисления гранта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расчетного счета __________________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кредитной организации: _________________________________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кредитной организации: _____________________________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спондентский счет 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К 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П 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_____;</w:t>
      </w:r>
    </w:p>
    <w:p>
      <w:pPr>
        <w:pStyle w:val="Normal"/>
        <w:suppressAutoHyphens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глава КФХ/глава КХ               ___________      ___________________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  (расшифровка подпис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.П. (при наличи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ат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52:00Z</dcterms:created>
  <dc:creator>larina</dc:creator>
  <dc:description/>
  <cp:keywords/>
  <dc:language>en-US</dc:language>
  <cp:lastModifiedBy>Антонина Довбыш</cp:lastModifiedBy>
  <cp:lastPrinted>2016-12-06T11:33:00Z</cp:lastPrinted>
  <dcterms:modified xsi:type="dcterms:W3CDTF">2017-04-04T16:03:00Z</dcterms:modified>
  <cp:revision>18</cp:revision>
  <dc:subject/>
  <dc:title/>
</cp:coreProperties>
</file>