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ИСЬ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ов, входящих в заявку для рассмотрения вопроса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гранта на развитие семейной животноводческой фермы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 главы КФХ/главы КХ 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 райо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8"/>
        <w:gridCol w:w="4819"/>
        <w:gridCol w:w="2447"/>
        <w:gridCol w:w="93"/>
        <w:gridCol w:w="12"/>
        <w:gridCol w:w="1671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докуме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квизиты документ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та и номер)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Документы, обязательные к представлению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.3 приложения №5 к постановлению ПРО от 14.02.2017 № 83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ИТОГО листов по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му разделу: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мечани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ата составления документов, указанных в настоящем разделе, должна быть не ранее 10 дней до дня их представления главному распорядителю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* срок формирования коммерческих предложений не ранее 30 дней до даты представления плана расходов</w:t>
            </w:r>
          </w:p>
        </w:tc>
      </w:tr>
      <w:tr>
        <w:trPr/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ind w:left="720" w:hanging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Документы, предоставляемые самостоятельно по возможности **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п.2.3.7 постановления ПРО от 14.02.2017 № 83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ИТОГО листов по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му разделу: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мечание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. Документы (информация), указанные в пунктах 1-3 настоящего раздела представляются по состоянию не ранее 10 календарных дней, предшествующих дню подачи заявки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. Документы (информация), указанные в пунктах 4-7 настоящем разделе, представляются по состоянию на первое число месяца, предшествующего месяцу, в котором планируется заключение Соглашения о предоставлении гранта</w:t>
            </w:r>
          </w:p>
        </w:tc>
      </w:tr>
      <w:tr>
        <w:trPr/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Документы, которые глава КФХ вправе предоставить дополнительно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.4 приложения № 5 к постановлению ПРО от 14.02.2017 № 83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ИТОГО листов по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му разделу: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мечание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документы (информация), указанные в настоящем разделе, представляются по состоянию не ранее 10 календарных дней, предшествующих дню подачи заявки</w:t>
            </w:r>
          </w:p>
        </w:tc>
      </w:tr>
      <w:tr>
        <w:trPr>
          <w:trHeight w:val="402" w:hRule="atLeast"/>
        </w:trPr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СЕГО листов  по I-III разделам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 глава крестьянского (фермерского) хозяйства /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естьянского хозяйства                            _____________         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               (расшифровка подписи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 (при наличии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4268"/>
      </w:tblGrid>
      <w:tr>
        <w:trPr>
          <w:trHeight w:val="1461" w:hRule="atLeast"/>
        </w:trPr>
        <w:tc>
          <w:tcPr>
            <w:tcW w:w="59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04" w:before="0" w:after="0"/>
              <w:ind w:right="-2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04" w:before="0" w:after="0"/>
              <w:ind w:right="-23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кументы принял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04" w:before="0" w:after="0"/>
              <w:ind w:right="-2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должность специалиста министерства </w:t>
            </w:r>
          </w:p>
          <w:p>
            <w:pPr>
              <w:pStyle w:val="Normal"/>
              <w:suppressAutoHyphens w:val="false"/>
              <w:autoSpaceDE w:val="false"/>
              <w:spacing w:lineRule="auto" w:line="204" w:before="0" w:after="0"/>
              <w:ind w:right="-2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МФЦ)</w:t>
            </w:r>
          </w:p>
        </w:tc>
        <w:tc>
          <w:tcPr>
            <w:tcW w:w="4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  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подпись)           (Ф.И.О. полностью) 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и время регистрации заявки в журнале учета заявок: 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8"/>
      <w:gridCol w:w="4634"/>
      <w:gridCol w:w="2684"/>
      <w:gridCol w:w="1982"/>
    </w:tblGrid>
    <w:tr>
      <w:trPr/>
      <w:tc>
        <w:tcPr>
          <w:tcW w:w="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autoSpaceDE w:val="false"/>
            <w:spacing w:before="0" w:after="0"/>
            <w:jc w:val="center"/>
            <w:outlineLvl w:val="1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№</w:t>
          </w:r>
        </w:p>
      </w:tc>
      <w:tc>
        <w:tcPr>
          <w:tcW w:w="4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Наименование документов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</w:rPr>
            <w:t xml:space="preserve"> </w:t>
          </w:r>
        </w:p>
      </w:tc>
      <w:tc>
        <w:tcPr>
          <w:tcW w:w="26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autoSpaceDE w:val="false"/>
            <w:spacing w:lineRule="auto" w:line="240" w:before="0" w:after="0"/>
            <w:jc w:val="center"/>
            <w:outlineLvl w:val="1"/>
            <w:rPr/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Дата и номер документов</w:t>
          </w:r>
        </w:p>
      </w:tc>
      <w:tc>
        <w:tcPr>
          <w:tcW w:w="19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numPr>
              <w:ilvl w:val="0"/>
              <w:numId w:val="0"/>
            </w:numPr>
            <w:autoSpaceDE w:val="false"/>
            <w:spacing w:lineRule="auto" w:line="240" w:before="0" w:after="0"/>
            <w:jc w:val="center"/>
            <w:outlineLvl w:val="1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Количество листов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cs="Calibri"/>
      <w:sz w:val="22"/>
      <w:szCs w:val="22"/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16:00Z</dcterms:created>
  <dc:creator>larina</dc:creator>
  <dc:description/>
  <cp:keywords/>
  <dc:language>en-US</dc:language>
  <cp:lastModifiedBy>Антонина Довбыш</cp:lastModifiedBy>
  <cp:lastPrinted>2016-05-13T18:22:00Z</cp:lastPrinted>
  <dcterms:modified xsi:type="dcterms:W3CDTF">2017-04-13T05:44:00Z</dcterms:modified>
  <cp:revision>10</cp:revision>
  <dc:subject/>
  <dc:title/>
</cp:coreProperties>
</file>