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,</w:t>
        <w:br/>
        <w:t>предъявляемые для участия в конкурсном отборе на предоставление</w:t>
        <w:br/>
        <w:t>грантов на развитие семейных животноводческих ферм</w:t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1. Главой и членами крестьянского (фермерского) хозяйства являются граждане Российской Федерации (не менее двух, включая главу крестьянского (фермерского) хозяйства), состоящие в родстве и совместно осуществляющие производственную деятельность, основанную на их личном участии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2. Участник конкурсного отбора не является учредителем (участником) коммерческой организации за исключением крестьянского (фермерского) хозяйства, главой которого он являетс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3. Срок деятельности крестьянского (фермерского) хозяйства на дату подачи заявки превышает 24 месяца с даты регистрации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Крестьянское (фермерское) хозяйство зарегистрировано на территории Ростовской области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5. У крестьянского (фермерского) хозяйства отсутствует просроченная задолженность по страховым взносам, пеням, штрафам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6. Участник конкурсного отбора постоянно проживает или обязуется переехать на постоянное место жительства в муниципальное образование по месту нахождения и регистрации крестьянского (фермерского) хозяйства, которое является единственным местом трудоустройства главы крестьянского (фермерского) хозяйства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целях реализации условий, изложенных в абзаце первом настоящего подпункта, под постоянным местом жительства участника конкурсного отбора понимается территория муниципального района Ростовской области по месту нахождения и регистрации крестьянского (фермерского) хозяйства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 Крестьянское (фермерское) хозяйство соответствует критериям микропредприятия в соответствии с Федеральным </w:t>
      </w:r>
      <w:hyperlink r:id="rId2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24.07.2007 </w:t>
        <w:br/>
        <w:t>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 Глава и члены крестьянского (фермерского) хозяйства ранее </w:t>
        <w:br/>
        <w:t>не являлись получателями грантов на создание и развитие крестьянского (фермерского) хозяйства, грантов на развитие семейных животноводческих ферм либо с даты полного освоения гранта на создание и развитие крестьянского (фермерского) хозяйства, единовременной помощи на бытовое обустройство начинающих фермеров, гранта на развитие семейных животноводческих ферм прошло не менее трех лет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9. Участник конкурсного отбора предусматривает условия для создания собственной или совместно с другими сельскохозяйственными товаропроизводителями кормовой базы либо готовит предложения по заключению договоров (предварительных договоров) на приобретение кормов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 Участник конкурсного отбора планирует создание не более одной семейной животноводческой фермы по одному из направлений деятельности, указанному в подпункте 2.10.5 пункта 2.10 раздела 2 </w:t>
      </w:r>
      <w:r>
        <w:rPr>
          <w:rFonts w:eastAsia="Calibri"/>
          <w:sz w:val="28"/>
          <w:szCs w:val="28"/>
          <w:lang w:eastAsia="en-US"/>
        </w:rPr>
        <w:t>постановления Правительства Ростовской области от 14.02.2017 № 83,</w:t>
      </w:r>
      <w:r>
        <w:rPr>
          <w:rFonts w:eastAsia="Calibri"/>
          <w:sz w:val="28"/>
          <w:szCs w:val="28"/>
        </w:rPr>
        <w:t xml:space="preserve"> с учетом балансов производства и потребления сельскохозяйственной продукции и противоэпизоотических мероприятий или планирует реконструировать не более одной семейной животноводческой фермы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При отсутствии в крестьянском (фермерском) хозяйстве собственной базы по переработке животноводческой продукции и (или) в случае, если участник конкурсного отбора не является членом сельскохозяйственного потребительского кооператива, то планируемое им поголовье сельскохозяйственных животных к развитию семейной животноводческой фермы не должно превышать: крупного рогатого скота − 300 голов основного маточного стада молочного или мясного направления продуктивности, страусов, коз (овец) − 300 голов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 Участник конкурсного отбора имеет бизнес-план по созданию и развитию семейной животноводческой фермы с высокопродуктивным скотом и высокотехнологическим оборудованием с учетом противоэпизоотических и фитосанитарных (карантинных) мероприятий по направлению деятельности, указанному в подпункте 2.10.5 пункта 2.10 раздела 2 </w:t>
      </w:r>
      <w:r>
        <w:rPr>
          <w:rFonts w:eastAsia="Calibri"/>
          <w:sz w:val="28"/>
          <w:szCs w:val="28"/>
          <w:lang w:eastAsia="en-US"/>
        </w:rPr>
        <w:t>постановления Правительства Ростовской области от 14.02.2017 № 83</w:t>
      </w:r>
      <w:r>
        <w:rPr>
          <w:rFonts w:eastAsia="Calibri"/>
          <w:sz w:val="28"/>
          <w:szCs w:val="28"/>
        </w:rPr>
        <w:t>, предусматривающий увеличение объема реализуемой животноводческой продукции, обоснование строительства, реконструкции или модернизации семейной животноводческой фермы со сроком окупаемости не более 8 лет, а также создание дополнительных рабочих мест со среднемесячной заработной платой работников не ниже 1,2 величины прожиточного минимума, установленного для трудоспособного населения Ростовской области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12. Участник конкурсного отбора представляет план расходов, предлагаемых к софинансированию за счет гранта, с указанием наименований приобретаемого имущества, выполняемых работ, оказываемых услуг, их количества, цены, источников финансирования, содержащий обоснование стоимости одной единицы планируемого к приобретению имущества (стоимости планируемых к выполнению работ (оказанию услуг), на основании коммерческих предложений поставщиков имущества (организаций, выполняющих работы, оказывающих услуги) на дату представления плана расходов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. Участник конкурсного отбора обязуется оплачивать не менее </w:t>
        <w:br/>
        <w:t xml:space="preserve">40 процентов стоимости каждого наименования приобретений, указанных в плане расходов, в том числе непосредственно за счет собственных средств − </w:t>
        <w:br/>
        <w:t>не менее 10 процентов от стоимости каждого наименования приобретений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14. Участник конкурсного отбора обязуется использовать грант в течение 24 месяцев со дня поступления средств на счет главы хозяйства и использовать имущество, закупаемое за счет гранта, исключительно на развитие и деятельность семейной животноводческой фермы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15. Создание участником конкурсного отбора условий для организации не менее трех новых постоянных рабочих мест в год получения гранта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16. Участник конкурсного отбора обязуется сохранить новые созданные рабочие места в течение не менее пяти лет после получения гранта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17. Строительство, реконструкция, модернизация и ремонт семейной животноводческой фермы, развитие которой предлагается участником конкурсного отбора, ранее не осуществлялось с использованием средств государственной поддержки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18. Участник конкурсного отбора обязуется осуществлять деятельность в течение не менее пяти лет после получения гранта на развитие семейной животноводческой фермы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</w:rPr>
        <w:t>19. Участник конкурсного отбора соглашается на передачу и обработку его персональных данных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276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A787948114D36BE69D39EEFCB93A5C026BA8AA3B5C5DC0554620D299AAJ4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9:01:00Z</dcterms:created>
  <dc:creator>CHELBIN-S</dc:creator>
  <dc:description/>
  <cp:keywords/>
  <dc:language>en-US</dc:language>
  <cp:lastModifiedBy>Антонина Довбыш</cp:lastModifiedBy>
  <cp:lastPrinted>2015-04-03T15:57:00Z</cp:lastPrinted>
  <dcterms:modified xsi:type="dcterms:W3CDTF">2017-04-04T15:46:00Z</dcterms:modified>
  <cp:revision>14</cp:revision>
  <dc:subject/>
  <dc:title/>
</cp:coreProperties>
</file>