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962"/>
      </w:tblGrid>
      <w:tr>
        <w:trPr/>
        <w:tc>
          <w:tcPr>
            <w:tcW w:w="5211" w:type="dxa"/>
            <w:tcBorders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ата, исходящий номер</w:t>
            </w:r>
          </w:p>
        </w:tc>
        <w:tc>
          <w:tcPr>
            <w:tcW w:w="4962" w:type="dxa"/>
            <w:tcBorders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нистру сельского хозяйства и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довольствия Ростовской области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_________________________________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8"/>
                <w:lang w:eastAsia="ru-RU"/>
              </w:rPr>
              <w:t>(Ф.И.О.)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ЯВЛЕНИЕ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954" w:leader="none"/>
        </w:tabs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Я, ИП глава КФХ/глава КФХ _________________________________________,</w:t>
      </w:r>
    </w:p>
    <w:p>
      <w:pPr>
        <w:pStyle w:val="Normal"/>
        <w:tabs>
          <w:tab w:val="clear" w:pos="708"/>
          <w:tab w:val="left" w:pos="5954" w:leader="none"/>
        </w:tabs>
        <w:suppressAutoHyphens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Ф.И.О. полностью),</w:t>
      </w:r>
    </w:p>
    <w:p>
      <w:pPr>
        <w:pStyle w:val="Normal"/>
        <w:tabs>
          <w:tab w:val="clear" w:pos="708"/>
          <w:tab w:val="left" w:pos="5954" w:leader="none"/>
        </w:tabs>
        <w:suppressAutoHyphens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изнанный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лучателем гранта на развитие семейных животноводческих ферм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, в соответствии с постановлением Правительства Ростовской области от 14.02.2017 </w:t>
        <w:br/>
        <w:t>№ 83 «О порядке предоставления субсидии на содействие достижению целевых показателей региональных программ развития агропромышленного комплекса» и на основании Соглашения о _________ от __________ № ______  для согласования расходования (перечисления) средств гранта направляю Сведения об обоснованности целевого использования бюджетных средств, предоставляемых в рамках реализации мероприятий по развитию семейных животноводческих ферм, с приложением следующих документов:</w:t>
      </w:r>
    </w:p>
    <w:p>
      <w:pPr>
        <w:pStyle w:val="Normal"/>
        <w:tabs>
          <w:tab w:val="clear" w:pos="708"/>
          <w:tab w:val="left" w:pos="5954" w:leader="none"/>
        </w:tabs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536"/>
        <w:gridCol w:w="3827"/>
        <w:gridCol w:w="1310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лное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именование документ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квизиты документа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дата и №)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-во лист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Приложение: на ____ л. в __ экз.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П глава крестьянского (фермерского) хозяйства /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ава крестьянского хозяйства                             _____________         ______________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(подпись)                                      (расшифровка подписи)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.П. (при наличии)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Согласовано»:_________________________________________________________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подпись, расшифровка подписи: должность, Ф.И.О. представителя администрации муниципального района)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ата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993" w:right="424" w:gutter="0" w:header="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4T16:55:00Z</dcterms:created>
  <dc:creator>larina</dc:creator>
  <dc:description/>
  <cp:keywords/>
  <dc:language>en-US</dc:language>
  <cp:lastModifiedBy>Антонина Довбыш</cp:lastModifiedBy>
  <dcterms:modified xsi:type="dcterms:W3CDTF">2017-04-04T16:05:00Z</dcterms:modified>
  <cp:revision>7</cp:revision>
  <dc:subject/>
  <dc:title/>
</cp:coreProperties>
</file>